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емной и Небесный крестный ход 2000 года</w:t>
      </w:r>
    </w:p>
    <w:p>
      <w:pPr>
        <w:pStyle w:val="Normal"/>
        <w:shd w:fill="FFFFFF" w:val="clear"/>
        <w:autoSpaceDE w:val="false"/>
        <w:ind w:firstLine="709"/>
        <w:jc w:val="both"/>
        <w:rPr>
          <w:rFonts w:cs="Times New Roman"/>
          <w:bCs w:val="false"/>
          <w:color w:val="000000"/>
          <w:spacing w:val="0"/>
          <w:kern w:val="0"/>
          <w:szCs w:val="21"/>
        </w:rPr>
      </w:pPr>
      <w:r>
        <w:rPr>
          <w:rFonts w:cs="Times New Roman"/>
          <w:bCs w:val="false"/>
          <w:color w:val="000000"/>
          <w:spacing w:val="0"/>
          <w:kern w:val="0"/>
          <w:szCs w:val="21"/>
        </w:rPr>
      </w:r>
    </w:p>
    <w:p>
      <w:pPr>
        <w:pStyle w:val="TextBodyIndent"/>
        <w:rPr/>
      </w:pPr>
      <w:r>
        <w:rPr/>
        <w:t>С началом архиерейского крестного хода по синему небу на очень большой высоте над Москвой вдруг стал двигаться огромный крест, созданный Мироздателем из облачной массы.</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t>Это было 19 августа 2000 года, на Преображение Господне. Участники Архиерейского Собора в храме Христа Спасителя в Москве совершали перед праздничной Божественной литургией чин освящения этого храма накануне прославления российских новомучеников. Из многих мест страны, со многих приходов разных епархий в тот солнечный день приехали в Москву верующие, чтобы пройти по ее улицам единым, огромным по численности крестным ходом к храму и участвовать в богослужен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Храм, естественно, не мог вместить всех желающих, поэтому тысячам   верующих крестного хода было предложено расположиться по секторам вокруг нег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 вот настал черед совершения Патриархом с архиереями крестного хода вокруг храма и его освящения. С началом архиерейского крестного хода по синему небу на очень большой высоте над Москвой вдруг стал двигаться огромный крест, созданный Мироздателем из облачной массы. Он был таких невероятных размеров, что, казалось, покрывал собою почти всю Москву, и одним взглядом его невозможно было охватить. Он двигался над храмом вершиной вперед с севера на юг.</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обычна была форма креста. Вершина его была несколько укорочена, концы перекладины заужались, а основание украшено растительным орнаментом в виде восходящих кверху и расходящихся в обе стороны изящных пальмовых листьев. На перекладине располагалось несколько крупных выступов. Для того, чтобы осмотреть весь крест, надо было повернуться вокруг себя на 360 градусов. Фотоаппаратом-«мыльницей», который я взял с собой, снимать его было бессмысленно, так как он не умещался в видоискателе. Для его съемки надо было иметь более совершенную фотоаппаратуру и специальную оптику (объектив «рыбий глаз» с углом охвата 180 градус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Огромный плывущий крест-корабль двигался в сопровождении малых крестов, располагавшихся под его перекладиной. Их было много. Верующие стали обращать внимание на происходящее на небесах. Но не все собравшиеся, как потом выяснилось, видели это знамение. Это было обусловлено местом их стояния, а потому и разным обзором. Мы сняли один из малых крест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то время когда завершался крестный ход и его последний участник входил в храм, большой крест, основание которого располагалось уже над храмом, с группой малых крестов уплывали за Москву-реку. Затем они растаяли, и какое-то время небо оставалось безоблачны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окровенный смысл всего произошедшего на небесах и увиденного нами был открыт на следующее утро, 20 августа, в день канонизации новомучеников и исповедников Российских.</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 экране показывали нашего Патриарха, вознесшего над собой в благословляющем жесте икону новомучеников</w:t>
      </w:r>
      <w:r>
        <w:rPr>
          <w:rFonts w:cs="Times New Roman"/>
          <w:bCs w:val="false"/>
          <w:color w:val="000000"/>
          <w:spacing w:val="0"/>
          <w:szCs w:val="24"/>
        </w:rPr>
        <w:t xml:space="preserve"> </w:t>
      </w:r>
      <w:r>
        <w:rPr>
          <w:rFonts w:cs="Times New Roman"/>
          <w:bCs w:val="false"/>
          <w:color w:val="000000"/>
          <w:spacing w:val="0"/>
          <w:szCs w:val="21"/>
        </w:rPr>
        <w:t>Российских, которую до этого никто еще не видел. На этой иконе мы вдруг увидели знакомое очертание того огромного облака-креста, который накануне проплыл над храмом Христа Спасителя. Оно (очертание) совпадало с изображением белоснежного храма в центре иконы, частично перекрываемого с обеих сторон сонмом прославляемых, поэтому зрительно воспринимавшегося как убеленный крест с теми же вышеописанными деталями, что и у облака-крес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То была Церковь Небесная! Малые же кресты - это светильники веры православной, наши новые святы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Так что накануне на глазах у всех был совершен единый крестный ход обеих Церквей - Небесной и Земной! Воочию было явлено их единство. Вот такое было дано вразумление о том знамении от впервые увиденной иконы новомученик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от такими чудесными были те памятные дни августа 2000 года. И вот так Господь отметил Свой народ, сумевший постоять за Веру, Царя и Отечество.</w:t>
      </w:r>
    </w:p>
    <w:p>
      <w:pPr>
        <w:pStyle w:val="Normal"/>
        <w:ind w:firstLine="709"/>
        <w:jc w:val="both"/>
        <w:rPr>
          <w:rFonts w:cs="Times New Roman"/>
          <w:bCs w:val="false"/>
          <w:color w:val="000000"/>
          <w:spacing w:val="0"/>
          <w:szCs w:val="24"/>
        </w:rPr>
      </w:pPr>
      <w:r>
        <w:rPr>
          <w:rFonts w:cs="Times New Roman"/>
          <w:bCs w:val="false"/>
          <w:color w:val="000000"/>
          <w:spacing w:val="0"/>
          <w:szCs w:val="24"/>
        </w:rPr>
      </w:r>
    </w:p>
    <w:p>
      <w:pPr>
        <w:pStyle w:val="Normal"/>
        <w:ind w:firstLine="709"/>
        <w:jc w:val="both"/>
        <w:rPr>
          <w:rFonts w:cs="Times New Roman"/>
          <w:color w:val="000000"/>
          <w:spacing w:val="0"/>
        </w:rPr>
      </w:pPr>
      <w:r>
        <w:rPr>
          <w:rFonts w:cs="Times New Roman"/>
          <w:color w:val="000000"/>
          <w:spacing w:val="0"/>
        </w:rPr>
      </w:r>
    </w:p>
    <w:p>
      <w:pPr>
        <w:pStyle w:val="Normal"/>
        <w:ind w:firstLine="709"/>
        <w:jc w:val="both"/>
        <w:rPr/>
      </w:pPr>
      <w:r>
        <w:rPr>
          <w:rFonts w:cs="Times New Roman"/>
          <w:b/>
          <w:bCs w:val="false"/>
          <w:color w:val="000000"/>
          <w:spacing w:val="0"/>
        </w:rPr>
        <w:t>Недостойные</w:t>
      </w:r>
      <w:r>
        <w:rPr>
          <w:rFonts w:cs="Times New Roman"/>
          <w:b/>
          <w:bCs w:val="false"/>
          <w:color w:val="000000"/>
          <w:spacing w:val="0"/>
          <w:szCs w:val="24"/>
        </w:rPr>
        <w:t> </w:t>
      </w:r>
      <w:r>
        <w:rPr>
          <w:rFonts w:cs="Times New Roman"/>
          <w:b/>
          <w:bCs w:val="false"/>
          <w:color w:val="000000"/>
          <w:spacing w:val="0"/>
        </w:rPr>
        <w:t>рабы Божий</w:t>
      </w:r>
      <w:r>
        <w:rPr>
          <w:rFonts w:cs="Times New Roman"/>
          <w:b/>
          <w:bCs w:val="false"/>
          <w:color w:val="000000"/>
          <w:spacing w:val="0"/>
          <w:szCs w:val="24"/>
        </w:rPr>
        <w:t> </w:t>
      </w:r>
      <w:r>
        <w:rPr>
          <w:rFonts w:cs="Times New Roman"/>
          <w:b/>
          <w:bCs w:val="false"/>
          <w:color w:val="000000"/>
          <w:spacing w:val="0"/>
        </w:rPr>
        <w:t>Александр и Тамара,</w:t>
      </w:r>
      <w:r>
        <w:rPr>
          <w:rFonts w:cs="Times New Roman"/>
          <w:b/>
          <w:bCs w:val="false"/>
          <w:color w:val="000000"/>
          <w:spacing w:val="0"/>
          <w:szCs w:val="24"/>
        </w:rPr>
        <w:t> </w:t>
      </w:r>
    </w:p>
    <w:p>
      <w:pPr>
        <w:pStyle w:val="Normal"/>
        <w:ind w:firstLine="709"/>
        <w:jc w:val="both"/>
        <w:rPr>
          <w:rFonts w:cs="Times New Roman"/>
          <w:color w:val="000000"/>
          <w:spacing w:val="0"/>
        </w:rPr>
      </w:pPr>
      <w:r>
        <w:rPr>
          <w:rFonts w:cs="Times New Roman"/>
          <w:color w:val="000000"/>
          <w:spacing w:val="0"/>
        </w:rPr>
        <w:t>Московская обл.</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4:24:00Z</dcterms:created>
  <dc:creator>721</dc:creator>
  <dc:description/>
  <dc:language>en-US</dc:language>
  <cp:lastModifiedBy>721</cp:lastModifiedBy>
  <dcterms:modified xsi:type="dcterms:W3CDTF">2002-08-01T14:35:00Z</dcterms:modified>
  <cp:revision>1</cp:revision>
  <dc:subject/>
  <dc:title>Земной и Небесный крестный ход 2000 года</dc:title>
</cp:coreProperties>
</file>